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3204210" cy="70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okument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U60 / PU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 1</w:t>
        <w:tab/>
        <w:tab/>
        <w:tab/>
        <w:tab/>
        <w:tab/>
        <w:tab/>
        <w:tab/>
        <w:tab/>
        <w:tab/>
        <w:tab/>
        <w:t>14.05.2008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Überschrift 1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  <w:tab/>
            <w:t>Übersicht</w:t>
            <w:tab/>
          </w:r>
          <w:hyperlink w:anchor="__RefHeading___Toc1985459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Bedienung / Tasten</w:t>
            <w:tab/>
          </w:r>
          <w:hyperlink w:anchor="__RefHeading___Toc1985459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Anschlüsse</w:t>
            <w:tab/>
          </w:r>
          <w:hyperlink w:anchor="__RefHeading___Toc1985459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Belegung X (inkrementale Schnittstelle 1V</w:t>
          </w:r>
          <w:r>
            <w:rPr>
              <w:vertAlign w:val="subscript"/>
              <w:lang w:val="en-US" w:eastAsia="en-US"/>
            </w:rPr>
            <w:t>pp</w:t>
          </w:r>
          <w:r>
            <w:rPr>
              <w:lang w:val="en-US" w:eastAsia="en-US"/>
            </w:rPr>
            <w:t>)</w:t>
            <w:tab/>
          </w:r>
          <w:hyperlink w:anchor="__RefHeading___Toc1985459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Belegung Y, Z (inkrementale Schnittstellen RS422)</w:t>
            <w:tab/>
          </w:r>
          <w:hyperlink w:anchor="__RefHeading___Toc1985459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Belegung A (Induktivtaster-Schnittstelle)</w:t>
            <w:tab/>
          </w:r>
          <w:hyperlink w:anchor="__RefHeading___Toc19854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Arbeitsweise</w:t>
            <w:tab/>
          </w:r>
          <w:hyperlink w:anchor="__RefHeading___Toc1985459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Messwertanzeige</w:t>
            <w:tab/>
          </w:r>
          <w:hyperlink w:anchor="__RefHeading___Toc1985459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</w:t>
            <w:tab/>
            <w:t>Fehleranzeige</w:t>
            <w:tab/>
          </w:r>
          <w:hyperlink w:anchor="__RefHeading___Toc1985459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Menü</w:t>
            <w:tab/>
          </w:r>
          <w:hyperlink w:anchor="__RefHeading___Toc1985459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Menüaufbau</w:t>
            <w:tab/>
          </w:r>
          <w:hyperlink w:anchor="__RefHeading___Toc1985459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Extern Trigger</w:t>
            <w:tab/>
          </w:r>
          <w:hyperlink w:anchor="__RefHeading___Toc1985459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</w:t>
            <w:tab/>
            <w:t>FACTORY SETTINGS</w:t>
            <w:tab/>
          </w:r>
          <w:hyperlink w:anchor="__RefHeading___Toc1985459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</w:t>
            <w:tab/>
            <w:t>Serielle Schnittstelle</w:t>
            <w:tab/>
          </w:r>
          <w:hyperlink w:anchor="__RefHeading___Toc1985459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  <w:t>Serielles Protokoll</w:t>
            <w:tab/>
          </w:r>
          <w:hyperlink w:anchor="__RefHeading___Toc1985459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</w:t>
            <w:tab/>
            <w:t>Kommandos</w:t>
            <w:tab/>
          </w:r>
          <w:hyperlink w:anchor="__RefHeading___Toc1985459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</w:t>
            <w:tab/>
            <w:t>Checksumme</w:t>
            <w:tab/>
          </w:r>
          <w:hyperlink w:anchor="__RefHeading___Toc1985459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4</w:t>
            <w:tab/>
            <w:t>Fehlermeldungen</w:t>
            <w:tab/>
          </w:r>
          <w:hyperlink w:anchor="__RefHeading___Toc1985459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  <w:tab/>
            <w:t>Technische Daten</w:t>
            <w:tab/>
          </w:r>
          <w:hyperlink w:anchor="__RefHeading___Toc198545954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2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98545936"/>
      <w:bookmarkEnd w:id="0"/>
      <w:r>
        <w:rPr/>
        <w:t>Übers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U60 und die PU300 sind Messwertanzeigen für inkrementale und induktive Messtaster. Sie verfügen über ein Grafikdisplay mit 240 x 128 Pixel,  sowie eine RS232- und USB-Schnittstelle zur Kommunikation mit einem PC. Konfiguriert werden kann die Messwertanzeige über die Tasten auf der Frontfolie oder einen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innere Aufbau der PU60 / PU300 besteht aus den Haupkomponenten Hauptplatine (DU-BB2), Induktivtastermodul (DTM), Inkrementalgebermodul mit 1000-fach Interpolation (IPM1000), einem Inkrementalgebermodul 2-kanalig mit Zähleingängen (IPM-C), einem Netzteil und dem Grafik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" w:name="__RefHeading___Toc198545937"/>
      <w:bookmarkEnd w:id="1"/>
      <w:r>
        <w:rPr/>
        <w:t>Bedienung / Ta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rontfolien sind für PU60 und PU300 gleich, nur die Tasten für den Y- und Z-Kanal sind nicht vorh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68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deutung der Tast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74015" cy="36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m Menü zurü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205" cy="363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usgabe der Messwerte auf Schnittstellen, im Menü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Ka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650" cy="36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ullen von X, im Menü Ausw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205" cy="363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etzen von X, im Menü Auswa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205" cy="363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tremwert-Anzeige, im Menü Cursor hoch, Zahl änd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030" cy="362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essrichtungswechsel, im Menü Cursor runter, Zahl änd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-Ka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650" cy="369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ullen von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" cy="375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etzen von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-Ka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" cy="375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ullen von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" cy="375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etzen von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-Ka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840" cy="361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kurzer Tastendruck: </w:t>
        <w:tab/>
        <w:t>Nullen von IG</w:t>
      </w:r>
    </w:p>
    <w:p>
      <w:pPr>
        <w:pStyle w:val="Normal"/>
        <w:rPr/>
      </w:pPr>
      <w:r>
        <w:rPr/>
        <w:tab/>
        <w:t>min. 3s halten :</w:t>
        <w:tab/>
        <w:tab/>
        <w:t>Löschen der Nullverschie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475" cy="363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zeigeauflösung einstellen (1µm / 0,1µm, / 0,01µ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8545938"/>
      <w:bookmarkEnd w:id="2"/>
      <w:r>
        <w:rPr/>
        <w:t>Anschlü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der Rückseite des Gerätes befinden sich die erforderlichen Steckverbinder (Geberanschlüsse, Netzkabelanschluss, RS232, USB), der Anschluss für den Fußschalter (Triggereingang) sowie ein Ein-/Aussch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2940" cy="2828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98545939"/>
      <w:bookmarkEnd w:id="3"/>
      <w:r>
        <w:rPr/>
        <w:t>Belegung X (inkrementale Schnittstelle 1V</w:t>
      </w:r>
      <w:r>
        <w:rPr>
          <w:vertAlign w:val="subscript"/>
        </w:rPr>
        <w:t>p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+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 +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V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V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 +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rPr/>
      </w:pPr>
      <w:r>
        <w:br w:type="page"/>
      </w:r>
      <w:bookmarkStart w:id="4" w:name="__RefHeading___Toc198545940"/>
      <w:bookmarkEnd w:id="4"/>
      <w:r>
        <w:rPr/>
        <w:t>Belegung Y, Z (inkrementale Schnittstellen RS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+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+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V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V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+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98545941"/>
      <w:bookmarkEnd w:id="5"/>
      <w:r>
        <w:rPr/>
        <w:t>Belegung A (Induktivtaster-Schnittste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 +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V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 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V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 +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98545942"/>
      <w:bookmarkEnd w:id="6"/>
      <w:r>
        <w:rPr/>
        <w:t>Arbeitswei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98545943"/>
      <w:bookmarkEnd w:id="7"/>
      <w:r>
        <w:rPr/>
        <w:t>Messwertanzeige</w:t>
      </w:r>
    </w:p>
    <w:p>
      <w:pPr>
        <w:pStyle w:val="Normal"/>
        <w:rPr/>
      </w:pPr>
      <w:r>
        <w:rPr/>
        <w:t xml:space="preserve">Die PU300 zeigt die Messwerte für X, Y, Z und IG an. Bei der PU60 erfolgt keine Anzeige von Y- und Z-Werten. Zusätzlich zum Messwert ist für X und IG jeweils ein Bargraph vorhanden, der die Messwerte grafisch darstellt. </w:t>
      </w:r>
    </w:p>
    <w:p>
      <w:pPr>
        <w:pStyle w:val="Heading2"/>
        <w:rPr/>
      </w:pPr>
      <w:bookmarkStart w:id="8" w:name="__RefHeading___Toc198545944"/>
      <w:bookmarkEnd w:id="8"/>
      <w:r>
        <w:rPr/>
        <w:t>Fehleranzeige</w:t>
      </w:r>
    </w:p>
    <w:p>
      <w:pPr>
        <w:pStyle w:val="Normal"/>
        <w:rPr/>
      </w:pPr>
      <w:r>
        <w:rPr/>
        <w:t>Sollte ein Fehler in der Hardware-Konfiguration bestehen, so wird dieser beim Gerätestart angezeigt. Der Grund dafür kann z.B. ein entferntes Modul sein. Alle anderen Fehler sind kanalspeziefisch und werden auf dem Display entsprechend dar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zipiell kann zwischen 2 Arten von Fehlern unterschieden werden:</w:t>
      </w:r>
    </w:p>
    <w:p>
      <w:pPr>
        <w:pStyle w:val="Normal"/>
        <w:rPr/>
      </w:pPr>
      <w:r>
        <w:rPr/>
        <w:t>- Sensorfehler</w:t>
      </w:r>
    </w:p>
    <w:p>
      <w:pPr>
        <w:pStyle w:val="Normal"/>
        <w:rPr/>
      </w:pPr>
      <w:r>
        <w:rPr/>
        <w:t>- Anzeigefeh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hler Kanal 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hlerte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hlera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deutu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r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ensor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ingangsfrequenz zu ho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r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sor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abris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r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sor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set-Fehler der Signa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r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sor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-Fehler &gt; Amplituden zu groß oder zu kle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VERLO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zeige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Messwert befindet sich außerhalb des Anzeigebereich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ie Sensor-Fehler bleiben gespeichert bis die Taste Nullen des X-Kanals betätigt wi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hler Kanal Y, Z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hlerte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hlera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deutu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V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zeige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Messwert befindet sich außerhalb des Anzeigebereic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hler Kanal I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hlerte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hlera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deutu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ensor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ein Taster angeschloss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zeige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-Wandler-Überlauf negat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zeigefeh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-Wandler-Überlauf positiv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9" w:name="__RefHeading___Toc198545945"/>
      <w:bookmarkEnd w:id="9"/>
      <w:r>
        <w:rPr/>
        <w:t>Menü</w:t>
      </w:r>
    </w:p>
    <w:p>
      <w:pPr>
        <w:pStyle w:val="Heading2"/>
        <w:rPr/>
      </w:pPr>
      <w:bookmarkStart w:id="10" w:name="__RefHeading___Toc198545946"/>
      <w:bookmarkEnd w:id="10"/>
      <w:r>
        <w:rPr/>
        <w:t>Menüaufbau</w:t>
      </w:r>
    </w:p>
    <w:p>
      <w:pPr>
        <w:pStyle w:val="Normal"/>
        <w:rPr/>
      </w:pPr>
      <w:r>
        <w:rPr/>
        <w:t xml:space="preserve">Durch gleichzeitiges Betätigen von  </w:t>
      </w:r>
      <w:r>
        <w:rPr/>
        <w:drawing>
          <wp:inline distT="0" distB="0" distL="0" distR="0">
            <wp:extent cx="298450" cy="291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und  </w:t>
      </w:r>
      <w:r>
        <w:rPr/>
        <w:drawing>
          <wp:inline distT="0" distB="0" distL="0" distR="0">
            <wp:extent cx="299085" cy="291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gelangt man in das Men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GENERAL SETTINGS</w:t>
        <w:tab/>
        <w:tab/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Unit</w:t>
      </w:r>
    </w:p>
    <w:p>
      <w:pPr>
        <w:pStyle w:val="Normal"/>
        <w:ind w:left="709" w:firstLine="709"/>
        <w:rPr>
          <w:lang w:val="en-GB"/>
        </w:rPr>
      </w:pPr>
      <w:r>
        <w:rPr>
          <w:lang w:val="en-GB"/>
        </w:rPr>
        <w:t>Set inc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et m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tern Trigger</w:t>
      </w:r>
    </w:p>
    <w:p>
      <w:pPr>
        <w:pStyle w:val="Normal"/>
        <w:ind w:left="709" w:firstLine="709"/>
        <w:rPr>
          <w:lang w:val="en-GB"/>
        </w:rPr>
      </w:pPr>
      <w:r>
        <w:rPr>
          <w:lang w:val="en-GB"/>
        </w:rPr>
        <w:t>Set Valu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e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Prin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Zero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rightness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INFORMATIONS</w:t>
      </w:r>
    </w:p>
    <w:p>
      <w:pPr>
        <w:pStyle w:val="Normal"/>
        <w:rPr>
          <w:lang w:val="en-GB"/>
        </w:rPr>
      </w:pPr>
      <w:r>
        <w:rPr>
          <w:lang w:val="en-GB"/>
        </w:rPr>
        <w:t>SET X-AXI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solu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1,00µ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0,10µ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0,01µ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obe Value 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obe Value 2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justmen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rid</w:t>
      </w:r>
    </w:p>
    <w:p>
      <w:pPr>
        <w:pStyle w:val="Normal"/>
        <w:rPr>
          <w:lang w:val="en-GB"/>
        </w:rPr>
      </w:pPr>
      <w:r>
        <w:rPr>
          <w:lang w:val="en-GB"/>
        </w:rPr>
        <w:t>SET Y-AXI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rid</w:t>
      </w:r>
    </w:p>
    <w:p>
      <w:pPr>
        <w:pStyle w:val="Normal"/>
        <w:rPr>
          <w:lang w:val="en-GB"/>
        </w:rPr>
      </w:pPr>
      <w:r>
        <w:rPr>
          <w:lang w:val="en-GB"/>
        </w:rPr>
        <w:t>SET Z-AXI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rid</w:t>
      </w:r>
    </w:p>
    <w:p>
      <w:pPr>
        <w:pStyle w:val="Normal"/>
        <w:rPr>
          <w:lang w:val="en-GB"/>
        </w:rPr>
      </w:pPr>
      <w:r>
        <w:rPr>
          <w:lang w:val="en-GB"/>
        </w:rPr>
        <w:t>SET IG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libration</w:t>
      </w:r>
    </w:p>
    <w:p>
      <w:pPr>
        <w:pStyle w:val="Normal"/>
        <w:rPr>
          <w:lang w:val="en-GB"/>
        </w:rPr>
      </w:pPr>
      <w:r>
        <w:rPr>
          <w:lang w:val="en-GB"/>
        </w:rPr>
        <w:t>SET INTERFA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Use Unterfa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OM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ab/>
        <w:t>USB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M Baudra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96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192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576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M Parit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None Parit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Even Parit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Odd Parit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M Stop Bits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1.0</w:t>
      </w:r>
    </w:p>
    <w:p>
      <w:pPr>
        <w:pStyle w:val="Normal"/>
        <w:rPr/>
      </w:pPr>
      <w:r>
        <w:rPr/>
        <w:tab/>
        <w:tab/>
        <w:t>1.5</w:t>
      </w:r>
    </w:p>
    <w:p>
      <w:pPr>
        <w:pStyle w:val="Normal"/>
        <w:rPr/>
      </w:pPr>
      <w:r>
        <w:rPr/>
        <w:tab/>
        <w:tab/>
        <w:t>2.0</w:t>
      </w:r>
    </w:p>
    <w:p>
      <w:pPr>
        <w:pStyle w:val="Normal"/>
        <w:rPr/>
      </w:pPr>
      <w:r>
        <w:rPr/>
        <w:tab/>
        <w:t>COM Data Bits</w:t>
      </w:r>
    </w:p>
    <w:p>
      <w:pPr>
        <w:pStyle w:val="Normal"/>
        <w:rPr/>
      </w:pPr>
      <w:r>
        <w:rPr/>
        <w:t>FACTORY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nnerhalb eines Menüpunktes kann mittels der Cursortasten  </w:t>
      </w:r>
      <w:r>
        <w:rPr/>
        <w:drawing>
          <wp:inline distT="0" distB="0" distL="0" distR="0">
            <wp:extent cx="298450" cy="288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5275" cy="2895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5275" cy="289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5275" cy="291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er Wert verändert werden. Durch Betätigen der Menü/Enter-Taste wird der eingestellte Wert übernom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enü verlassen und wieder der Messwert angezeigt.</w:t>
      </w:r>
    </w:p>
    <w:p>
      <w:pPr>
        <w:pStyle w:val="Normal"/>
        <w:rPr/>
      </w:pPr>
      <w:r>
        <w:rPr/>
        <w:t>Durch Betätigen der Clear-Taste innerhalb eines Menüs wird das Menü verlassen und der alte Wert beibe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98545947"/>
      <w:bookmarkEnd w:id="11"/>
      <w:r>
        <w:rPr/>
        <w:t>Extern Trigger</w:t>
      </w:r>
    </w:p>
    <w:p>
      <w:pPr>
        <w:pStyle w:val="Normal"/>
        <w:rPr/>
      </w:pPr>
      <w:r>
        <w:rPr/>
        <w:t>Hier kann die Systemreaktion bei einem Triggersignal (Fußschalter) eingestellt werden: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2"/>
        <w:gridCol w:w="5949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ktion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72" w:right="218" w:hanging="0"/>
              <w:rPr/>
            </w:pPr>
            <w:r>
              <w:rPr/>
              <w:t>Set Value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inzustellender Preset-Wer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72" w:right="218" w:hanging="0"/>
              <w:rPr/>
            </w:pPr>
            <w:r>
              <w:rPr/>
              <w:t>Set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ktueller Messwert wird auf Preset-Wert gesetz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72" w:right="218" w:hanging="0"/>
              <w:rPr/>
            </w:pPr>
            <w:r>
              <w:rPr/>
              <w:t>Print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be des aktuellen Messwertes über die Schnittstelle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72" w:right="218" w:hanging="0"/>
              <w:rPr/>
            </w:pPr>
            <w:r>
              <w:rPr/>
              <w:t>Zero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en des X-Wer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2" w:name="__RefHeading___Toc198545948"/>
      <w:bookmarkEnd w:id="12"/>
      <w:r>
        <w:rPr/>
        <w:t>FACTORY SETTINGS</w:t>
      </w:r>
    </w:p>
    <w:p>
      <w:pPr>
        <w:sectPr>
          <w:footerReference w:type="default" r:id="rId28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  <w:t>Mittels diesem Menüpunkt können alle internen Parameter auf Standardwerte gesetzt werden:</w:t>
      </w:r>
    </w:p>
    <w:p>
      <w:pPr>
        <w:pStyle w:val="Heading1"/>
        <w:rPr/>
      </w:pPr>
      <w:bookmarkStart w:id="13" w:name="__RefHeading___Toc198545949"/>
      <w:bookmarkEnd w:id="13"/>
      <w:r>
        <w:rPr/>
        <w:t>Serielle Schnittstelle</w:t>
      </w:r>
    </w:p>
    <w:p>
      <w:pPr>
        <w:pStyle w:val="Heading2"/>
        <w:rPr/>
      </w:pPr>
      <w:bookmarkStart w:id="14" w:name="__RefHeading___Toc198545950"/>
      <w:bookmarkEnd w:id="14"/>
      <w:r>
        <w:rPr/>
        <w:t>Serielles Protokol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ie Kommunikation mit einem PC erfolgt über die RS232- oder die USB-Schnittstelle. Es ist zu beachten, dass die gewünschte Schnittstelle im Menü </w:t>
      </w:r>
      <w:r>
        <w:rPr>
          <w:i/>
        </w:rPr>
        <w:t xml:space="preserve">SET INTERFACE </w:t>
      </w:r>
      <w:r>
        <w:rPr/>
        <w:t xml:space="preserve"> unter </w:t>
      </w:r>
      <w:r>
        <w:rPr>
          <w:i/>
        </w:rPr>
        <w:t>Use Interface</w:t>
      </w:r>
      <w:r>
        <w:rPr/>
        <w:t xml:space="preserve"> korrekt eingestellt ist. Der Datenaustausch wird mit folgendem Protokoll realisier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489"/>
        <w:gridCol w:w="1667"/>
        <w:gridCol w:w="1613"/>
        <w:gridCol w:w="2946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ommandostar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ommand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ommandoen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ecksumm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essageend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851" w:leader="none"/>
                <w:tab w:val="right" w:pos="1702" w:leader="none"/>
              </w:tabs>
              <w:rPr/>
            </w:pPr>
            <w:r>
              <w:rPr/>
              <w:tab/>
              <w:t>$ (0x24)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s.u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* (0x2A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 Byte (s.u.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R oder CRLF (0x0D, 0x0A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15" w:name="__RefHeading___Toc198545951"/>
      <w:bookmarkEnd w:id="15"/>
      <w:r>
        <w:rPr/>
        <w:t>Kommando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folgende Tabelle zeigt die Kommandos der PU60 / PU300. Dabei ist zu beachten, dass als Dezimalzeichen der Punkt (z.B.: 1.5) zu verwenden  i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2641"/>
        <w:gridCol w:w="2485"/>
        <w:gridCol w:w="2660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mando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unkti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rameter {x}, {y}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ntwort von PU60 / PU30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PRI,{x}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nfordern des Messwerte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,X-,Y-,Z-,IG-Wer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,X-W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,Y-W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,Z-W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,IG-W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,Max-,Min-, Max-Min-Werte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ER,{x}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llsetzen (es können auch mehrere Parameter durch Komma getrennt angegeben werden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1     X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2     Y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3     Z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4     IG-Wer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ER,O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Z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llverschiebung IG-Kanal lösch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ZS,O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E, {x},{y}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etzen des ausgewählten Messwer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{x}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1 - X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2 - Y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3 - Z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{y}  Übergabewer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E,O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S,{x}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nzeigeauflösung IG-Wer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887" w:leader="none"/>
              </w:tabs>
              <w:rPr/>
            </w:pPr>
            <w:r>
              <w:rPr/>
              <w:t>? – Abfrage akt. 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887" w:leader="none"/>
              </w:tabs>
              <w:rPr/>
            </w:pPr>
            <w:r>
              <w:rPr/>
              <w:t>0 – 1µm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887" w:leader="none"/>
              </w:tabs>
              <w:rPr/>
            </w:pPr>
            <w:r>
              <w:rPr/>
              <w:t>1 – 0.1µm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887" w:leader="none"/>
              </w:tabs>
              <w:rPr/>
            </w:pPr>
            <w:r>
              <w:rPr/>
              <w:t>2 – 0.01µm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887" w:leader="none"/>
              </w:tabs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RES,W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RES,O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IR,{x},{y}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ssrichtung des ausgewählten Kanals setz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{x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1 – X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2 – Y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3 – Z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4 – IG-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{y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? – Abfrage akt. We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0 – norm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1 – invertier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S,W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S,O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U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isplay-Upda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erät muss anschließend neu gestartet werd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 xml:space="preserve">    </w:t>
            </w:r>
            <w:r>
              <w:rPr/>
              <w:t>beide Werte rücksetze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LE,{x}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xtremwerte auf aktuellen Wert setz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1    Maximum rücksetz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2    Minimum rücksetze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LE,O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NI, {x}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nzeigeeinhei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? Abfr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/>
            </w:pPr>
            <w:r>
              <w:rPr/>
              <w:t>0</w:t>
              <w:tab/>
              <w:t>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rPr>
                <w:lang w:val="fr-FR"/>
              </w:rPr>
            </w:pPr>
            <w:r>
              <w:rPr/>
              <w:t>1</w:t>
              <w:tab/>
              <w:t>Inch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UNI,W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UNI,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GHT,{x}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elligkeit Display-Beleuchtung in %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887" w:leader="none"/>
              </w:tabs>
              <w:rPr/>
            </w:pPr>
            <w:r>
              <w:rPr/>
              <w:t>?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1887" w:leader="none"/>
              </w:tabs>
              <w:rPr/>
            </w:pPr>
            <w:r>
              <w:rPr/>
              <w:t>Wer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IGHT,We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LIGHT,OK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VE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Firmwareversi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, VER x.yz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fr-FR"/>
              </w:rPr>
            </w:pPr>
            <w:r>
              <w:rPr>
                <w:lang w:val="fr-FR"/>
              </w:rPr>
              <w:t>RS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ustart des Gerät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6" w:name="__RefHeading___Toc198545952"/>
      <w:bookmarkEnd w:id="16"/>
      <w:r>
        <w:rPr/>
        <w:t>Checksum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 die Checksummenberechnung fließen alle Zeichen zwischen dem Kommandostart-Zeichen ($) und dem Kommandostoppzeichen (*) ei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bei werden alle Zeichen XOR – verknüpft. Der berechnete Hex-Zahlenwert wird als ASCII-Zeichen (2 Byte übertragen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ispiel: berechnete Checksumme: 43 (hexadezimal 2B); nach dem Kommandoendezeichen (*) werden die beiden ASCII-Zeichen 2 (0x32) und B (0x42) angehäng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7" w:name="__RefHeading___Toc198545953"/>
      <w:bookmarkEnd w:id="17"/>
      <w:r>
        <w:rPr/>
        <w:t>Fehlermeldungen</w:t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lgende Fehler der seriellen Schnittstelle können ausgegeben werde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“Unknown command”:</w:t>
        <w:tab/>
        <w:t>Unbekanntes Kommando empfangen oder Protokollfeh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„UART-Overflow“:</w:t>
        <w:tab/>
        <w:tab/>
        <w:t>Überlauf serielle Schnittstelle (Kommandoeingabe zu schnell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„Checksum error“:</w:t>
        <w:tab/>
        <w:tab/>
        <w:t>Checksumme fals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„COMError“:</w:t>
        <w:tab/>
        <w:tab/>
        <w:tab/>
        <w:t xml:space="preserve">Allgemeiner Fehler in der seriellen Datenübertragung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bookmarkStart w:id="18" w:name="__RefHeading___Toc198545954"/>
      <w:bookmarkEnd w:id="18"/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gangsspannung:</w:t>
        <w:tab/>
        <w:tab/>
        <w:t>230V</w:t>
      </w:r>
      <w:r>
        <w:rPr>
          <w:vertAlign w:val="subscript"/>
        </w:rPr>
        <w:t>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zfrequenz::</w:t>
        <w:tab/>
        <w:tab/>
        <w:tab/>
        <w:t>5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stungsaufnahme: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tzart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iebstemperatur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rtemperatur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messungen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wicht:</w:t>
        <w:tab/>
        <w:tab/>
        <w:tab/>
      </w:r>
    </w:p>
    <w:sectPr>
      <w:footerReference w:type="default" r:id="rId29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fr-F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fr-F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tarSymbol" w:hAnsi="StarSymbol" w:cs="StarSymbol"/>
      <w:sz w:val="18"/>
      <w:szCs w:val="18"/>
    </w:rPr>
  </w:style>
  <w:style w:type="character" w:styleId="WW8Num2z0">
    <w:name w:val="WW8Num2z0"/>
    <w:qFormat/>
    <w:rPr>
      <w:rFonts w:ascii="StarSymbol" w:hAnsi="Star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ndale Sans UI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suppressLineNumbers/>
    </w:pPr>
    <w:rPr>
      <w:sz w:val="22"/>
    </w:rPr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21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ommentartext">
    <w:name w:val="Kommentartext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6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image" Target="media/image16.jpeg"/><Relationship Id="rId23" Type="http://schemas.openxmlformats.org/officeDocument/2006/relationships/image" Target="media/image9.jpeg"/><Relationship Id="rId24" Type="http://schemas.openxmlformats.org/officeDocument/2006/relationships/image" Target="media/image1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0:00Z</dcterms:created>
  <dc:creator>GEMAC</dc:creator>
  <dc:description/>
  <dc:language>en-US</dc:language>
  <cp:lastModifiedBy>FL</cp:lastModifiedBy>
  <cp:lastPrinted>2008-04-03T08:02:00Z</cp:lastPrinted>
  <dcterms:modified xsi:type="dcterms:W3CDTF">2008-05-30T12:27:00Z</dcterms:modified>
  <cp:revision>77</cp:revision>
  <dc:subject/>
  <dc:title>Dokumentation MFP-Control</dc:title>
</cp:coreProperties>
</file>